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Warm Up March 30, 2011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Replace the variable with the correct number. (Solve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x   +    9   =   18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9   +   x   =   27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x   +    9   =   81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9   +   x   =   45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x   +    9   =   54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9   +   x   =   27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x   +    9   =   63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9   +   x   =   90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x   +    9   =   36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9   +   x   =   72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Calibri"/>
        </w:rPr>
        <w:t xml:space="preserve"> </w:t>
      </w:r>
      <w:r>
        <w:rPr/>
        <w:t>List the first ten multiples of “9”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___, ___, ___, ___, ___, ___, ___, ___, ___, ___</w:t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22:57:00Z</dcterms:created>
  <dc:creator>ladmin</dc:creator>
  <dc:description/>
  <dc:language>en-US</dc:language>
  <cp:lastModifiedBy>ladmin</cp:lastModifiedBy>
  <dcterms:modified xsi:type="dcterms:W3CDTF">2011-03-29T23:06:00Z</dcterms:modified>
  <cp:revision>5</cp:revision>
  <dc:subject/>
  <dc:title/>
</cp:coreProperties>
</file>